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uslims seeking female clerk can 'line up agai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Quebec Decision</w:t>
      </w:r>
    </w:p>
    <w:p>
      <w:pPr>
        <w:pStyle w:val="Normal"/>
        <w:spacing w:lineRule="auto" w:line="240" w:before="280" w:after="280"/>
        <w:jc w:val="left"/>
        <w:rPr/>
      </w:pPr>
      <w:r>
        <w:rPr>
          <w:rFonts w:eastAsia="Times New Roman" w:cs="Times New Roman" w:ascii="Times New Roman" w:hAnsi="Times New Roman"/>
          <w:b/>
          <w:bCs/>
          <w:sz w:val="24"/>
          <w:szCs w:val="24"/>
        </w:rPr>
        <w:t xml:space="preserve">Graeme Hamilton, National Post  </w:t>
      </w:r>
      <w:r>
        <w:rPr>
          <w:rFonts w:eastAsia="Times New Roman" w:cs="Times New Roman" w:ascii="Times New Roman" w:hAnsi="Times New Roman"/>
          <w:sz w:val="24"/>
          <w:szCs w:val="24"/>
        </w:rPr>
        <w:t xml:space="preserve">Published: Wednesday, March 17, 2010 </w:t>
      </w:r>
    </w:p>
    <w:p>
      <w:pPr>
        <w:pStyle w:val="Normal"/>
        <w:spacing w:lineRule="auto" w:line="240" w:before="280" w:after="280"/>
        <w:jc w:val="left"/>
        <w:rPr/>
      </w:pPr>
      <w:r>
        <w:rPr>
          <w:rFonts w:eastAsia="Times New Roman" w:cs="Times New Roman" w:ascii="Times New Roman" w:hAnsi="Times New Roman"/>
          <w:sz w:val="24"/>
          <w:szCs w:val="24"/>
          <w:lang w:val="en-US" w:eastAsia="en-US"/>
        </w:rPr>
        <w:drawing>
          <wp:inline distT="0" distB="0" distL="0" distR="0">
            <wp:extent cx="3848100" cy="2590800"/>
            <wp:effectExtent l="0" t="0" r="0" b="0"/>
            <wp:docPr id="1" name="story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ryphoto" descr=""/>
                    <pic:cNvPicPr>
                      <a:picLocks noChangeAspect="1" noChangeArrowheads="1"/>
                    </pic:cNvPicPr>
                  </pic:nvPicPr>
                  <pic:blipFill>
                    <a:blip r:embed="rId2"/>
                    <a:srcRect l="-9" t="-14" r="-9" b="-14"/>
                    <a:stretch>
                      <a:fillRect/>
                    </a:stretch>
                  </pic:blipFill>
                  <pic:spPr bwMode="auto">
                    <a:xfrm>
                      <a:off x="0" y="0"/>
                      <a:ext cx="3848100" cy="2590800"/>
                    </a:xfrm>
                    <a:prstGeom prst="rect">
                      <a:avLst/>
                    </a:prstGeom>
                  </pic:spPr>
                </pic:pic>
              </a:graphicData>
            </a:graphic>
          </wp:inline>
        </w:drawing>
      </w:r>
      <w:r>
        <w:rPr>
          <w:rFonts w:eastAsia="Times New Roman" w:cs="Times New Roman" w:ascii="Times New Roman" w:hAnsi="Times New Roman"/>
          <w:sz w:val="24"/>
          <w:szCs w:val="24"/>
        </w:rPr>
        <w:t xml:space="preserve">John Lucas, Canwest News Service Files "For a woman who is veiled with a niqab or a burka and comes to our office asking to be photographed by a woman, the answer is no," says Marc Lortie, spokesman for the Regie de l'assurance maladie du ... </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 recent years, the few fully veiled Muslim women who had dealings with Quebec's health-insurance board could choose to be served by a woman to avoid exposing their faces to a man outside their famil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t in the latest example of the province's growing resistance to the accommodation of minority religious practices, the insurance board yesterday announced the end of the policy after the provincial human rights commission said it has no duty to acquiesce.</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now on, for a woman who is veiled with a niqab or a burka and comes to our office asking to be photographed by a woman, the answer is no," said Marc Lortie, spokesman for the Regie de l'assurance maladie du Quebec. "Line up again, or come back another day."</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news follows last week's expulsion from a French-as-a-second-language course of an Egyptian woman who insisted on wearing a niqab during class. It was the second school Naema Ahmed was expelled from for wearing the full face covering, which leaves only a slit for the eyes. Authorities at the first school had said her teacher was unable to properly assess her pronunciation without seeing her mouth.</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Quebec's Immigration Department said she could not continue her studies while wearing the niqab.</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integrate into Quebec society, here are our values," Immigration Minister Yolande James told reporters last week. "We want to see your face." Ms. Ahmed has filed a complaint with the Quebec Human Rights Commission.</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health-insurance board sought its expertise on the niqab issue, the rights commission published its opinion yesterday that requiring a veiled woman to briefly expose her face to a male employee is not a significant breach of her right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 2008-09, 10 people out of the 118,000 using the health-insurance board's Montreal service centre had, for religious reasons, requested to be served by a woman. No such requests were made in its other centre in Quebec City. The centres process applications for new health cards, which require a photograph.</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reasoned that a woman would only have to remove her veil briefly for purposes of identification. It drew a distinction with people who for religious reasons ask that a driving test be given by a member of the same sex. In an earlier opinion, the commission said the province should accommodate such requests because the person is in a confined space with a member of the opposite sex for nearly an hour.</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new Quebec policy is at odds with practices for health-card applications in Ontario, where women are served by female employees if their religious beliefs require. The Ontario government has also established procedures to allow identity photos to be taken in private, if requested.</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enerally speaking, staff at Ontario service centres are very aware of cultural requirements and diversity and we do our best to accommodate individual situations," said Alan Cairns, a spokesman for the Ministry of Government Services.</w:t>
      </w:r>
    </w:p>
    <w:p>
      <w:pPr>
        <w:pStyle w:val="Normal"/>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furor over the still rarely seen niqab is a clear sign that Quebec's debate over the "reasonable accommodation" of religious and ethnic minorities has returned with full forc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Right">
    <w:name w:val="right"/>
    <w:basedOn w:val="DefaultParagraphFont"/>
    <w:qFormat/>
    <w:rPr/>
  </w:style>
  <w:style w:type="character" w:styleId="Ieclear">
    <w:name w:val="iecle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Subheadline">
    <w:name w:val="subheadline"/>
    <w:basedOn w:val="Normal"/>
    <w:qFormat/>
    <w:pPr>
      <w:spacing w:lineRule="auto" w:line="240" w:before="280" w:after="280"/>
      <w:jc w:val="left"/>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jc w:val="left"/>
    </w:pPr>
    <w:rPr>
      <w:rFonts w:ascii="Times New Roman" w:hAnsi="Times New Roman" w:eastAsia="Times New Roman" w:cs="Times New Roman"/>
      <w:sz w:val="24"/>
      <w:szCs w:val="24"/>
    </w:rPr>
  </w:style>
  <w:style w:type="paragraph" w:styleId="Photo">
    <w:name w:val="photo"/>
    <w:basedOn w:val="Normal"/>
    <w:qFormat/>
    <w:pPr>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6:28:00Z</dcterms:created>
  <dc:creator>alloyd</dc:creator>
  <dc:description/>
  <cp:keywords/>
  <dc:language>en-US</dc:language>
  <cp:lastModifiedBy>alloyd</cp:lastModifiedBy>
  <dcterms:modified xsi:type="dcterms:W3CDTF">2010-03-27T16:28:00Z</dcterms:modified>
  <cp:revision>1</cp:revision>
  <dc:subject/>
  <dc:title/>
</cp:coreProperties>
</file>